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4.jpeg" ContentType="image/jpe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jpeg" ContentType="image/jpeg"/>
  <Override PartName="/word/media/image3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Unit Plan for Carla     </w:t>
      </w:r>
    </w:p>
    <w:p>
      <w:pPr>
        <w:pStyle w:val="Normal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 xml:space="preserve">Click on any descriptive text, then type your own. </w:t>
      </w:r>
    </w:p>
    <w:p>
      <w:pPr>
        <w:pStyle w:val="Normal"/>
        <w:rPr>
          <w:rFonts w:ascii="Verdana" w:hAnsi="Verdana" w:cs="Verdana"/>
          <w:bCs/>
          <w:sz w:val="18"/>
          <w:lang w:bidi="he-IL"/>
        </w:rPr>
      </w:pPr>
      <w:r>
        <w:rPr>
          <w:rFonts w:cs="Verdana" w:ascii="Verdana" w:hAnsi="Verdana"/>
          <w:bCs/>
          <w:sz w:val="18"/>
          <w:lang w:bidi="he-IL"/>
        </w:rPr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0"/>
        <w:gridCol w:w="6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arla Smith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ssex County Public Schools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ssex Intermediate School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Tappahannock, VA  22560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ow Should Society Deal With Lawbreakers?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o examine and compare viewpoints on how to deal effectively with lawbreakers in both ancient times and the present.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orld History I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Grade 8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2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2"/>
                <w:lang w:bidi="he-IL"/>
              </w:rPr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LNumber"/>
              <w:rPr>
                <w:lang w:val="en-US" w:eastAsia="en-US"/>
              </w:rPr>
            </w:pPr>
            <w:r>
              <w:rPr>
                <w:lang w:val="en-US" w:eastAsia="en-US"/>
              </w:rPr>
              <w:t>WHI.3</w:t>
              <w:tab/>
              <w:t>The student will demonstrate knowledge of ancient river valley civilizations, including Egypt, Mesopotamia, the Indus River Valley, and China and the civilizations of the Hebrews, Phoenicians, and Kush, by</w:t>
            </w:r>
          </w:p>
          <w:p>
            <w:pPr>
              <w:pStyle w:val="SOLNumber"/>
              <w:numPr>
                <w:ilvl w:val="0"/>
                <w:numId w:val="2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  <w:t>…</w:t>
            </w:r>
          </w:p>
          <w:p>
            <w:pPr>
              <w:pStyle w:val="SOLNumber"/>
              <w:numPr>
                <w:ilvl w:val="0"/>
                <w:numId w:val="2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  <w:t>describing the development of social, political, and economic patterns, including slavery;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lang w:val="en-US" w:eastAsia="en-US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619875" cy="342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05" r="-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98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266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35" r="-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2085975" cy="2952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22" r="-17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2543175" cy="2571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40" r="-1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5" name="Image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Image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6" name="Image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Image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7" name="Image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Image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8" name="Image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" name="Image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9" name="Image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" name="Image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10" name="Image1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" name="Image1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572250" cy="111506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32" r="-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514975" cy="1905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189" r="-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019800" cy="3524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  <w:cantSplit w:val="true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drawing>
                <wp:inline distT="0" distB="0" distL="0" distR="0">
                  <wp:extent cx="4810125" cy="7334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49" r="-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01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Nonnative Speakers 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52975" cy="9906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36" r="-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29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05350" cy="8382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43" r="-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2633876018"/>
            <w:bookmarkStart w:id="1" w:name="__Fieldmark__0_2633876018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2633876018"/>
            <w:bookmarkStart w:id="3" w:name="__Fieldmark__1_2633876018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2633876018"/>
            <w:bookmarkStart w:id="5" w:name="__Fieldmark__2_2633876018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2633876018"/>
            <w:bookmarkStart w:id="7" w:name="__Fieldmark__3_2633876018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2633876018"/>
            <w:bookmarkStart w:id="9" w:name="__Fieldmark__4_2633876018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2633876018"/>
            <w:bookmarkStart w:id="11" w:name="__Fieldmark__5_2633876018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2633876018"/>
            <w:bookmarkStart w:id="13" w:name="__Fieldmark__6_2633876018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2633876018"/>
            <w:bookmarkStart w:id="15" w:name="__Fieldmark__7_2633876018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2633876018"/>
            <w:bookmarkStart w:id="17" w:name="__Fieldmark__8_2633876018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2633876018"/>
            <w:bookmarkStart w:id="19" w:name="__Fieldmark__9_2633876018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2633876018"/>
            <w:bookmarkStart w:id="21" w:name="__Fieldmark__10_2633876018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2633876018"/>
            <w:bookmarkStart w:id="23" w:name="__Fieldmark__11_2633876018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2633876018"/>
            <w:bookmarkStart w:id="25" w:name="__Fieldmark__12_2633876018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2633876018"/>
            <w:bookmarkStart w:id="27" w:name="__Fieldmark__13_2633876018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2633876018"/>
            <w:bookmarkStart w:id="29" w:name="__Fieldmark__15_2633876018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2633876018"/>
            <w:bookmarkStart w:id="31" w:name="__Fieldmark__16_2633876018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2633876018"/>
            <w:bookmarkStart w:id="33" w:name="__Fieldmark__17_2633876018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2633876018"/>
            <w:bookmarkStart w:id="35" w:name="__Fieldmark__18_2633876018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2633876018"/>
            <w:bookmarkStart w:id="37" w:name="__Fieldmark__19_2633876018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2633876018"/>
            <w:bookmarkStart w:id="39" w:name="__Fieldmark__20_2633876018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2633876018"/>
            <w:bookmarkStart w:id="41" w:name="__Fieldmark__21_2633876018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2633876018"/>
            <w:bookmarkStart w:id="43" w:name="__Fieldmark__22_2633876018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2633876018"/>
            <w:bookmarkStart w:id="45" w:name="__Fieldmark__23_2633876018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2633876018"/>
            <w:bookmarkStart w:id="47" w:name="__Fieldmark__24_2633876018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5067300" cy="32956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" t="-108" r="-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4857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448175" cy="2476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145" r="-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305300" cy="3524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" t="-102" r="-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Programs of the Intel® Education Initiative are funded by the Intel Foundation and Intel Corporation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opyright © 2007,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3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3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67"/>
        </w:tabs>
        <w:ind w:left="1267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OLNumber">
    <w:name w:val="SOL Number"/>
    <w:qFormat/>
    <w:pPr>
      <w:keepLines/>
      <w:widowControl/>
      <w:bidi w:val="0"/>
      <w:ind w:left="907" w:hanging="907"/>
    </w:pPr>
    <w:rPr>
      <w:rFonts w:ascii="Times New Roman" w:hAnsi="Times New Roman" w:eastAsia="Times" w:cs="Times New Roman"/>
      <w:color w:val="auto"/>
      <w:sz w:val="24"/>
      <w:szCs w:val="20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<Relationship Id="rId2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20:57:00Z</dcterms:created>
  <dc:creator>Judi Yost</dc:creator>
  <dc:description/>
  <cp:keywords/>
  <dc:language>en-US</dc:language>
  <cp:lastModifiedBy>Valued Gateway Client</cp:lastModifiedBy>
  <cp:lastPrinted>2000-11-29T16:18:00Z</cp:lastPrinted>
  <dcterms:modified xsi:type="dcterms:W3CDTF">2009-09-30T21:04:00Z</dcterms:modified>
  <cp:revision>4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